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40"/>
        <w:gridCol w:w="4860"/>
      </w:tblGrid>
      <w:tr>
        <w:trPr>
          <w:trHeight w:val="1026" w:hRule="atLeast"/>
          <w:cantSplit w:val="true"/>
        </w:trPr>
        <w:tc>
          <w:tcPr>
            <w:tcW w:w="14830" w:type="dxa"/>
            <w:gridSpan w:val="3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E0E0E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ITXA - RESUM  DE LES DADES RECOLLIDES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Nom i cognoms:</w:t>
              <w:tab/>
              <w:tab/>
              <w:tab/>
              <w:tab/>
              <w:tab/>
              <w:tab/>
              <w:tab/>
              <w:tab/>
              <w:t xml:space="preserve">Grup:                       Curs acadèmic: </w:t>
            </w:r>
            <w:r>
              <w:rPr>
                <w:color w:val="FF0000"/>
              </w:rPr>
              <w:t>2008-2009</w:t>
            </w:r>
          </w:p>
        </w:tc>
      </w:tr>
      <w:tr>
        <w:trPr>
          <w:trHeight w:val="6231" w:hRule="atLeast"/>
        </w:trPr>
        <w:tc>
          <w:tcPr>
            <w:tcW w:w="493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ES  PERSONAL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Naixement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at: 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oc de naixement 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arribada a Catalunya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arribada al centre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mp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lengua materna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ltres llengüe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spectes emocionals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ivell socioeconòmic de la família: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/a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ES ACADÈMI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colaritzat d’origen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1_759360622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11_759360622"/>
            <w:bookmarkStart w:id="1" w:name="__Fieldmark__11_75936062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14_759360622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4_759360622"/>
            <w:bookmarkStart w:id="3" w:name="__Fieldmark__14_75936062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scolaritzat fora de Cataluny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5_759360622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5_759360622"/>
            <w:bookmarkStart w:id="5" w:name="__Fieldmark__15_75936062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18_759360622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8_759360622"/>
            <w:bookmarkStart w:id="7" w:name="__Fieldmark__18_75936062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colaritzat  a Catalunya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9_759360622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19_759360622"/>
            <w:bookmarkStart w:id="9" w:name="__Fieldmark__19_75936062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22_759360622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22_759360622"/>
            <w:bookmarkStart w:id="11" w:name="__Fieldmark__22_75936062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vé del centre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Prové de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curs de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25_759360622"/>
            <w:bookmarkStart w:id="13" w:name="__Fieldmark__25_75936062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amb tot apr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26_759360622"/>
            <w:bookmarkStart w:id="15" w:name="__Fieldmark__26_75936062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amb matèries suspese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28_759360622"/>
            <w:bookmarkStart w:id="17" w:name="__Fieldmark__28_75936062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mb tot suspès</w:t>
            </w:r>
          </w:p>
        </w:tc>
        <w:tc>
          <w:tcPr>
            <w:tcW w:w="486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  INICI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ertany al grup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__Fieldmark__29_759360622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29_759360622"/>
            <w:bookmarkStart w:id="19" w:name="__Fieldmark__29_75936062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uació Inicial Àrees Instrumental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lengu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temàtique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ta NEE?</w:t>
            </w: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__Fieldmark__32_759360622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32_759360622"/>
            <w:bookmarkStart w:id="21" w:name="__Fieldmark__32_75936062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abilitats social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abilitats emocionals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ivació pels estudis i perspectiva de futur: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35_759360622"/>
            <w:bookmarkStart w:id="23" w:name="__Fieldmark__35_75936062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Í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36_759360622"/>
                  <w:enabled/>
                  <w:ddList>
                    <w:result w:val="0"/>
                    <w:listEntry w:val="  "/>
                    <w:listEntry w:val="Passar de curs"/>
                    <w:listEntry w:val="C. formatiu"/>
                    <w:listEntry w:val="Batxillerat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36_759360622"/>
            <w:bookmarkStart w:id="25" w:name="__Fieldmark__36_75936062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37_759360622"/>
            <w:bookmarkStart w:id="27" w:name="__Fieldmark__37_75936062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O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8_759360622"/>
                  <w:enabled/>
                  <w:ddList>
                    <w:result w:val="0"/>
                    <w:listEntry w:val="  "/>
                    <w:listEntry w:val="Programa GS"/>
                    <w:listEntry w:val="Món laboral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759360622"/>
            <w:bookmarkStart w:id="29" w:name="__Fieldmark__38_75936062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ibres de text : si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759360622"/>
            <w:bookmarkStart w:id="31" w:name="__Fieldmark__39_75936062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/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759360622"/>
            <w:bookmarkStart w:id="33" w:name="__Fieldmark__40_75936062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quins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559"/>
        <w:gridCol w:w="708"/>
        <w:gridCol w:w="709"/>
        <w:gridCol w:w="709"/>
        <w:gridCol w:w="3402"/>
        <w:gridCol w:w="4536"/>
        <w:gridCol w:w="1134"/>
      </w:tblGrid>
      <w:tr>
        <w:trPr>
          <w:trHeight w:val="3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daptació de la matèria i contingu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  <w:bookmarkStart w:id="34" w:name="Listadesplegable1"/>
            <w:bookmarkStart w:id="35" w:name="Listadesplegable1"/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42_75936062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Listadesplegable1"/>
            <w:bookmarkStart w:id="37" w:name="__Fieldmark__42_759360622"/>
            <w:bookmarkStart w:id="38" w:name="__Fieldmark__42_759360622"/>
            <w:bookmarkEnd w:id="3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3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1r trimestre</w:t>
            </w:r>
            <w:bookmarkStart w:id="39" w:name="Listadesplegable2"/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43_759360622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43_759360622"/>
            <w:bookmarkStart w:id="41" w:name="__Fieldmark__43_759360622"/>
            <w:bookmarkEnd w:id="39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     </w:t>
            </w:r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51_759360622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51_759360622"/>
            <w:bookmarkStart w:id="43" w:name="__Fieldmark__51_759360622"/>
            <w:bookmarkEnd w:id="4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52_759360622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44" w:name="__Fieldmark__52_759360622"/>
            <w:bookmarkStart w:id="45" w:name="__Fieldmark__52_759360622"/>
            <w:bookmarkEnd w:id="4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53_759360622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46" w:name="__Fieldmark__53_759360622"/>
            <w:bookmarkStart w:id="47" w:name="__Fieldmark__53_759360622"/>
            <w:bookmarkEnd w:id="4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54_75936062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54_759360622"/>
            <w:bookmarkStart w:id="49" w:name="__Fieldmark__54_759360622"/>
            <w:bookmarkEnd w:id="4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2n trimestre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55_759360622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55_759360622"/>
            <w:bookmarkStart w:id="51" w:name="__Fieldmark__55_759360622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63_759360622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63_759360622"/>
            <w:bookmarkStart w:id="53" w:name="__Fieldmark__63_759360622"/>
            <w:bookmarkEnd w:id="5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64_759360622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54" w:name="__Fieldmark__64_759360622"/>
            <w:bookmarkStart w:id="55" w:name="__Fieldmark__64_759360622"/>
            <w:bookmarkEnd w:id="5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65_759360622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56" w:name="__Fieldmark__65_759360622"/>
            <w:bookmarkStart w:id="57" w:name="__Fieldmark__65_759360622"/>
            <w:bookmarkEnd w:id="5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66_759360622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66_759360622"/>
            <w:bookmarkStart w:id="59" w:name="__Fieldmark__66_759360622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3r trimestre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67_759360622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67_759360622"/>
            <w:bookmarkStart w:id="61" w:name="__Fieldmark__67_759360622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75_759360622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75_759360622"/>
            <w:bookmarkStart w:id="63" w:name="__Fieldmark__75_759360622"/>
            <w:bookmarkEnd w:id="6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76_759360622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64" w:name="__Fieldmark__76_759360622"/>
            <w:bookmarkStart w:id="65" w:name="__Fieldmark__76_759360622"/>
            <w:bookmarkEnd w:id="6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77_759360622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66" w:name="__Fieldmark__77_759360622"/>
            <w:bookmarkStart w:id="67" w:name="__Fieldmark__77_759360622"/>
            <w:bookmarkEnd w:id="6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CIONS CURRICULARS I D’AVALUACIÓ PER OMPLIR ELS PLANS INDIVIDUALS INTENSIUS (PI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è és el Pla Individual Intensiu (PII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És el document que estableix la relació entre l’AA i l’AO quant a priorització, planificació, seguiment i avaluació de l’alumnat nouvingu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És el </w:t>
      </w:r>
      <w:r>
        <w:rPr>
          <w:i/>
          <w:iCs/>
        </w:rPr>
        <w:t>full de ruta</w:t>
      </w:r>
      <w:r>
        <w:rPr/>
        <w:t xml:space="preserve"> que planifica l’acceleració del procés d’ensenyament-aprenentatge de l’alumne per facilitar la seva incorporació gradual al currículum ordinari.</w:t>
      </w:r>
    </w:p>
    <w:p>
      <w:pPr>
        <w:pStyle w:val="Normal"/>
        <w:numPr>
          <w:ilvl w:val="0"/>
          <w:numId w:val="6"/>
        </w:numPr>
        <w:rPr/>
      </w:pPr>
      <w:r>
        <w:rPr/>
        <w:t>El protocol és orientatiu, però ha d’anar signat pels membres de la Comissió LIC (Coordinadora pedagògica, Tutors de l’AA, Coordinadora LIC, Assessora LIC) i el tutor/a de l’aula ordinà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qui s’adreç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S’adreça a l’alumnat nouvingut que s’incorpora al centre.</w:t>
      </w:r>
    </w:p>
    <w:p>
      <w:pPr>
        <w:pStyle w:val="Normal"/>
        <w:numPr>
          <w:ilvl w:val="0"/>
          <w:numId w:val="5"/>
        </w:numPr>
        <w:rPr/>
      </w:pPr>
      <w:r>
        <w:rPr/>
        <w:t>ES complimenta durant el temps que aquest alumnat està atès a l’AA.</w:t>
      </w:r>
    </w:p>
    <w:p>
      <w:pPr>
        <w:pStyle w:val="Normal"/>
        <w:numPr>
          <w:ilvl w:val="0"/>
          <w:numId w:val="5"/>
        </w:numPr>
        <w:rPr/>
      </w:pPr>
      <w:r>
        <w:rPr/>
        <w:t>Durant els tres trimestres posteriors a la seva incorporació total a l’AO se’n fa el seguiment i se’n deixa constància en el P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cions curriculars i materi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’ha de fer constar els temes que es treballaran durant el trimestre i posar-hi els títols.</w:t>
      </w:r>
    </w:p>
    <w:p>
      <w:pPr>
        <w:pStyle w:val="Normal"/>
        <w:numPr>
          <w:ilvl w:val="0"/>
          <w:numId w:val="4"/>
        </w:numPr>
        <w:rPr/>
      </w:pPr>
      <w:r>
        <w:rPr/>
        <w:t>S’ha d’indicar si l’alumne té algun tipus de materials d’aquest:</w:t>
      </w:r>
    </w:p>
    <w:p>
      <w:pPr>
        <w:pStyle w:val="Normal"/>
        <w:numPr>
          <w:ilvl w:val="1"/>
          <w:numId w:val="4"/>
        </w:numPr>
        <w:rPr/>
      </w:pPr>
      <w:r>
        <w:rPr/>
        <w:t>Llibre de text que treballarà igual que els companys perquè pot seguir sense dificultats la matèria.</w:t>
      </w:r>
    </w:p>
    <w:p>
      <w:pPr>
        <w:pStyle w:val="Normal"/>
        <w:numPr>
          <w:ilvl w:val="1"/>
          <w:numId w:val="4"/>
        </w:numPr>
        <w:rPr/>
      </w:pPr>
      <w:r>
        <w:rPr/>
        <w:t>Llibre de text amb petites indicacions.</w:t>
      </w:r>
    </w:p>
    <w:p>
      <w:pPr>
        <w:pStyle w:val="Normal"/>
        <w:numPr>
          <w:ilvl w:val="1"/>
          <w:numId w:val="4"/>
        </w:numPr>
        <w:rPr/>
      </w:pPr>
      <w:r>
        <w:rPr/>
        <w:t>Material de l’Aula d’Acollida.</w:t>
      </w:r>
    </w:p>
    <w:p>
      <w:pPr>
        <w:pStyle w:val="Normal"/>
        <w:numPr>
          <w:ilvl w:val="1"/>
          <w:numId w:val="4"/>
        </w:numPr>
        <w:rPr/>
      </w:pPr>
      <w:r>
        <w:rPr/>
        <w:t>Material adaptat del treball que fa la resta del grup.</w:t>
      </w:r>
    </w:p>
    <w:p>
      <w:pPr>
        <w:pStyle w:val="Normal"/>
        <w:numPr>
          <w:ilvl w:val="1"/>
          <w:numId w:val="4"/>
        </w:numPr>
        <w:rPr/>
      </w:pPr>
      <w:r>
        <w:rPr/>
        <w:t>Material específic de l’àrea però totalmetn diferent al de la resta del grup (Com es fa el seguiment?)</w:t>
      </w:r>
    </w:p>
    <w:p>
      <w:pPr>
        <w:pStyle w:val="Normal"/>
        <w:numPr>
          <w:ilvl w:val="1"/>
          <w:numId w:val="4"/>
        </w:numPr>
        <w:rPr/>
      </w:pPr>
      <w:r>
        <w:rPr/>
        <w:t>Material mecànic individual d’una altra matperia preparat per altre professorat amb la supervisió del professorat que en aquell moment és a l’aula (dossiers, activitats TIC d’autoaprenentatge...)(Com es fa el seguiment?)</w:t>
      </w:r>
    </w:p>
    <w:p>
      <w:pPr>
        <w:pStyle w:val="Normal"/>
        <w:numPr>
          <w:ilvl w:val="1"/>
          <w:numId w:val="4"/>
        </w:numPr>
        <w:rPr/>
      </w:pPr>
      <w:r>
        <w:rPr/>
        <w:t>QUIN MATERIAL HA DE COMPRAR L’ALUMNE? (material fungible, carpetes, arxivadors, etc, llibres de text, diccionaris, agenda escolar...)</w:t>
      </w:r>
    </w:p>
    <w:p>
      <w:pPr>
        <w:pStyle w:val="Normal"/>
        <w:numPr>
          <w:ilvl w:val="1"/>
          <w:numId w:val="4"/>
        </w:numPr>
        <w:rPr/>
      </w:pPr>
      <w:r>
        <w:rPr/>
        <w:t>QUIN MATERIAL LI FACILITARÀ EL CENTRE? que li faciliti l’accés als aprenentatges (suports gràfics, biblioteca d’aula, llibres de text de diferents nivells, materials manipulables, diccionaris, TIC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 s’avaluar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valuació qualitativa (hàbits, adaptació...) i/o quantitativa?</w:t>
      </w:r>
    </w:p>
    <w:p>
      <w:pPr>
        <w:pStyle w:val="Normal"/>
        <w:numPr>
          <w:ilvl w:val="0"/>
          <w:numId w:val="3"/>
        </w:numPr>
        <w:rPr/>
      </w:pPr>
      <w:r>
        <w:rPr/>
        <w:t>A partir de l’avaluació inicial en funció dels objectius proposats.</w:t>
      </w:r>
    </w:p>
    <w:p>
      <w:pPr>
        <w:pStyle w:val="Normal"/>
        <w:numPr>
          <w:ilvl w:val="0"/>
          <w:numId w:val="3"/>
        </w:numPr>
        <w:rPr/>
      </w:pPr>
      <w:r>
        <w:rPr/>
        <w:t>Prova escrita adaptada</w:t>
      </w:r>
    </w:p>
    <w:p>
      <w:pPr>
        <w:pStyle w:val="Normal"/>
        <w:numPr>
          <w:ilvl w:val="0"/>
          <w:numId w:val="3"/>
        </w:numPr>
        <w:rPr/>
      </w:pPr>
      <w:r>
        <w:rPr/>
        <w:t>Prova oral.</w:t>
      </w:r>
    </w:p>
    <w:p>
      <w:pPr>
        <w:pStyle w:val="Normal"/>
        <w:numPr>
          <w:ilvl w:val="0"/>
          <w:numId w:val="3"/>
        </w:numPr>
        <w:rPr/>
      </w:pPr>
      <w:r>
        <w:rPr/>
        <w:t>Avaluació contínua en funció dels treballs realitzats a l’aula.</w:t>
      </w:r>
    </w:p>
    <w:p>
      <w:pPr>
        <w:pStyle w:val="Normal"/>
        <w:numPr>
          <w:ilvl w:val="0"/>
          <w:numId w:val="3"/>
        </w:numPr>
        <w:rPr/>
      </w:pPr>
      <w:r>
        <w:rPr/>
        <w:t>Avaluació de l’actitud d’esforç  interès de l’alumne, etc.</w:t>
      </w:r>
    </w:p>
    <w:p>
      <w:pPr>
        <w:pStyle w:val="Normal"/>
        <w:numPr>
          <w:ilvl w:val="0"/>
          <w:numId w:val="3"/>
        </w:numPr>
        <w:rPr/>
      </w:pPr>
      <w:r>
        <w:rPr/>
        <w:t>Adequar el tant per cent de procediments, continguts i actituds de l’alum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IENTACIONS METODOLÒG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al que aquests alumnes tinguin un company-guia que sigui capaç d’adreçar-se’ls en català.</w:t>
      </w:r>
    </w:p>
    <w:p>
      <w:pPr>
        <w:pStyle w:val="Normal"/>
        <w:numPr>
          <w:ilvl w:val="0"/>
          <w:numId w:val="2"/>
        </w:numPr>
        <w:rPr/>
      </w:pPr>
      <w:r>
        <w:rPr/>
        <w:t>Hauríem d’afavorir la tutoria entre iguals i el treball cooperatiu a l’aula.</w:t>
      </w:r>
    </w:p>
    <w:p>
      <w:pPr>
        <w:pStyle w:val="Normal"/>
        <w:numPr>
          <w:ilvl w:val="0"/>
          <w:numId w:val="2"/>
        </w:numPr>
        <w:rPr/>
      </w:pPr>
      <w:r>
        <w:rPr/>
        <w:t>Caldria establir adaptacions d’algunes matèries.</w:t>
      </w:r>
    </w:p>
    <w:p>
      <w:pPr>
        <w:pStyle w:val="Normal"/>
        <w:numPr>
          <w:ilvl w:val="0"/>
          <w:numId w:val="2"/>
        </w:numPr>
        <w:rPr/>
      </w:pPr>
      <w:r>
        <w:rPr/>
        <w:t>L’alumne no sortirà de l’AO en aquelles matèries on es produeix més socialització: Educació Física, Música, Visual i Plàstica, Tutoria..., perquè les pot seguir pel seu caire integrador.</w:t>
      </w:r>
    </w:p>
    <w:p>
      <w:pPr>
        <w:pStyle w:val="Normal"/>
        <w:numPr>
          <w:ilvl w:val="0"/>
          <w:numId w:val="2"/>
        </w:numPr>
        <w:rPr/>
      </w:pPr>
      <w:r>
        <w:rPr/>
        <w:t>Caldria informar a l’alumne de les activitats extraescolar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orient="landscape" w:w="16838" w:h="11906"/>
      <w:pgMar w:left="1134" w:right="1134" w:gutter="0" w:header="170" w:top="851" w:footer="284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Grup 1</w:t>
      </w:r>
      <w:r>
        <w:rPr>
          <w:rFonts w:cs="Times New Roman" w:ascii="Times New Roman" w:hAnsi="Times New Roman"/>
          <w:sz w:val="20"/>
          <w:szCs w:val="20"/>
        </w:rPr>
        <w:t>: No escolaritzat. No coneix cap llengua romànica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4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Grup 2</w:t>
      </w:r>
      <w:r>
        <w:rPr>
          <w:rFonts w:cs="Times New Roman" w:ascii="Times New Roman" w:hAnsi="Times New Roman"/>
          <w:sz w:val="20"/>
          <w:szCs w:val="20"/>
        </w:rPr>
        <w:t xml:space="preserve">: No escolaritzat. Coneix alguna llengua romànica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5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: cap del centr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Grup 3</w:t>
      </w:r>
      <w:r>
        <w:rPr>
          <w:rFonts w:cs="Times New Roman" w:ascii="Times New Roman" w:hAnsi="Times New Roman"/>
          <w:sz w:val="20"/>
          <w:szCs w:val="20"/>
        </w:rPr>
        <w:t xml:space="preserve">: Escolaritzat. No coneix cap llengua romànica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6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 i la llengua castella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7920"/>
    </w:tblGrid>
    <w:tr>
      <w:trPr>
        <w:trHeight w:val="291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Header"/>
            <w:rPr>
              <w:rFonts w:ascii="Arial Black" w:hAnsi="Arial Black" w:cs="Arial Black"/>
              <w:b/>
              <w:b/>
              <w:sz w:val="20"/>
              <w:szCs w:val="20"/>
              <w:u w:val="single"/>
            </w:rPr>
          </w:pPr>
          <w:r>
            <w:rPr>
              <w:rFonts w:cs="Arial Black" w:ascii="Arial Black" w:hAnsi="Arial Black"/>
              <w:b/>
              <w:sz w:val="20"/>
              <w:szCs w:val="20"/>
              <w:u w:val="single"/>
            </w:rPr>
            <w:t>Per omplir els PII, mirar indicacions curriculars i criteris d’avaluació que trobareu a les pàgines 3 i 4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Black" w:hAnsi="Arial Black" w:cs="Arial Black"/>
              <w:b/>
              <w:b/>
              <w:sz w:val="20"/>
              <w:szCs w:val="20"/>
              <w:u w:val="single"/>
            </w:rPr>
          </w:pPr>
          <w:r>
            <w:rPr>
              <w:rFonts w:cs="Arial Black" w:ascii="Arial Black" w:hAnsi="Arial Black"/>
              <w:b/>
              <w:sz w:val="20"/>
              <w:szCs w:val="20"/>
              <w:u w:val="single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urs 2008-2009</w:t>
          </w:r>
        </w:p>
      </w:tc>
    </w:tr>
  </w:tbl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7920"/>
    </w:tblGrid>
    <w:tr>
      <w:trPr>
        <w:trHeight w:val="291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>
              <w:rFonts w:cs="Arial"/>
              <w:sz w:val="20"/>
              <w:szCs w:val="20"/>
            </w:rPr>
          </w:pPr>
          <w:r>
            <w:object w:dxaOrig="575" w:dyaOrig="5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7.45pt;margin-top:0.55pt;width:28.8pt;height:28.8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984261056" r:id="rId1"/>
            </w:object>
          </w:r>
          <w:r>
            <w:rPr>
              <w:rFonts w:cs="Arial"/>
              <w:sz w:val="20"/>
              <w:szCs w:val="20"/>
            </w:rPr>
            <w:t>Generalitat de Catalunya</w:t>
            <w:tab/>
            <w:tab/>
            <w:t xml:space="preserve"> </w:t>
          </w:r>
        </w:p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Departament d’Educació</w:t>
            <w:tab/>
            <w:tab/>
          </w:r>
        </w:p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/>
          </w:pPr>
          <w:r>
            <w:rPr>
              <w:rFonts w:cs="Arial"/>
              <w:b/>
              <w:bCs/>
              <w:sz w:val="20"/>
              <w:szCs w:val="20"/>
            </w:rPr>
            <w:t>IES  F. X. Lluch i Rafecas</w:t>
          </w:r>
          <w:r>
            <w:rPr>
              <w:rFonts w:cs="Arial"/>
              <w:sz w:val="20"/>
              <w:szCs w:val="20"/>
            </w:rPr>
            <w:t xml:space="preserve"> </w:t>
            <w:tab/>
            <w:tab/>
          </w:r>
        </w:p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rFonts w:cs="Arial"/>
              <w:b/>
              <w:bCs/>
              <w:sz w:val="20"/>
              <w:szCs w:val="20"/>
            </w:rPr>
            <w:t>Vilanova i la Geltrú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urs 2008-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junt">
    <w:name w:val="Normal junt"/>
    <w:basedOn w:val="Normal"/>
    <w:qFormat/>
    <w:pPr>
      <w:spacing w:before="80" w:after="80"/>
      <w:jc w:val="both"/>
    </w:pPr>
    <w:rPr>
      <w:rFonts w:ascii="Arial Narrow" w:hAnsi="Arial Narrow" w:cs="Arial Narrow"/>
      <w:sz w:val="26"/>
      <w:szCs w:val="2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54:00Z</dcterms:created>
  <dc:creator>Montse</dc:creator>
  <dc:description/>
  <cp:keywords/>
  <dc:language>en-US</dc:language>
  <cp:lastModifiedBy>equip</cp:lastModifiedBy>
  <dcterms:modified xsi:type="dcterms:W3CDTF">2009-03-11T20:01:00Z</dcterms:modified>
  <cp:revision>8</cp:revision>
  <dc:subject/>
  <dc:title>FITXA - RESUM  DE LES DADES RECOLLIDES          DATA:</dc:title>
</cp:coreProperties>
</file>